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ahoma" w:hAnsi="Tahoma" w:cs="Tahoma"/>
          <w:sz w:val="16"/>
          <w:szCs w:val="16"/>
        </w:rPr>
      </w:pPr>
      <w:r>
        <w:rPr>
          <w:rFonts w:cs="Tahoma" w:ascii="Tahoma" w:hAnsi="Tahoma"/>
          <w:sz w:val="16"/>
          <w:szCs w:val="16"/>
        </w:rPr>
        <w:t xml:space="preserve">Kyle Palumbo </w:t>
      </w:r>
    </w:p>
    <w:p>
      <w:pPr>
        <w:pStyle w:val="Normal"/>
        <w:autoSpaceDE w:val="false"/>
        <w:rPr>
          <w:rFonts w:ascii="Tahoma" w:hAnsi="Tahoma" w:cs="Tahoma"/>
          <w:sz w:val="16"/>
          <w:szCs w:val="16"/>
        </w:rPr>
      </w:pPr>
      <w:r>
        <w:rPr>
          <w:rFonts w:cs="Tahoma" w:ascii="Tahoma" w:hAnsi="Tahoma"/>
          <w:sz w:val="16"/>
          <w:szCs w:val="16"/>
        </w:rPr>
        <w:t>#3</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cs="Tahoma" w:ascii="Tahoma" w:hAnsi="Tahoma"/>
          <w:sz w:val="16"/>
          <w:szCs w:val="16"/>
        </w:rPr>
        <w:t xml:space="preserve">This article is about a wildlife eco-system thrown out of whack by  rats.  The Aleutian bird population in Alaska is on the decline by Norway rats.  The rats were introduced to Aleutia by accident, due to a  ship wreck in the 1780's. The Norway rat is altering the population of  the few sea birds that call the island home. Certain risky measures are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being taken to control the rat population and many ideas have been  pitched but the question is, will any of them work?  Overall, I believe the main idea of this article is the fact that the rat population has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exploded and that it should be put under control while also trying to restore the local wild bird populatio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I do not feel like I have made any personal connections to this  article. I learned several things however.  For example, there were so  many rats that the residents re-named the island "rat island."  These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non-native rats are responsible for half of all recorded bird  expectations worldwide. In addition, there are no mammals on rat island  so eagles and poison are the only two warriors against the Norway rat.  As a result, you can not introduce other predators because that would  cause further problems and more species of birds would expect to be lost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temporarily and the world can not afford to have that happen</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One question I have is if the rats are eaten by many large eagles  will there be a more negative effect on the eagle population or on the  rat population.  The article also said something about foxes introduced  but said nothing about the results. I also want to know if any other  large mammals have been introduced to attempt to control the rats. My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last question is would it be possible to isolate the rats or birds to one area of the island to better control them.</w:t>
      </w:r>
    </w:p>
    <w:p>
      <w:pPr>
        <w:pStyle w:val="Normal"/>
        <w:autoSpaceDE w:val="false"/>
        <w:rPr>
          <w:rFonts w:ascii="Tahoma" w:hAnsi="Tahoma" w:cs="Tahoma"/>
          <w:sz w:val="16"/>
          <w:szCs w:val="16"/>
        </w:rPr>
      </w:pPr>
      <w:r>
        <w:rPr>
          <w:rFonts w:cs="Tahoma" w:ascii="Tahoma" w:hAnsi="Tahoma"/>
          <w:sz w:val="16"/>
          <w:szCs w:val="16"/>
        </w:rPr>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This article relates to my topic because it deals with the  introduction of animals causing problems. It was surprising to find an  article about places that dealt with introduced species. This was  interesting because the Norway rats were "introduced' to this island by  a shipwreck and that is what had a negative effect on the islands </w:t>
      </w:r>
    </w:p>
    <w:p>
      <w:pPr>
        <w:pStyle w:val="Normal"/>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current "residents.'</w:t>
      </w:r>
    </w:p>
    <w:p>
      <w:pPr>
        <w:pStyle w:val="Normal"/>
        <w:rPr>
          <w:rFonts w:ascii="Tahoma" w:hAnsi="Tahoma" w:cs="Tahoma"/>
          <w:sz w:val="16"/>
          <w:szCs w:val="16"/>
        </w:rPr>
      </w:pPr>
      <w:r>
        <w:rPr>
          <w:rFonts w:cs="Tahoma" w:ascii="Tahoma" w:hAnsi="Tahom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28:00Z</dcterms:created>
  <dc:creator>Administrator</dc:creator>
  <dc:description/>
  <cp:keywords/>
  <dc:language>en-US</dc:language>
  <cp:lastModifiedBy>Administrator</cp:lastModifiedBy>
  <dcterms:modified xsi:type="dcterms:W3CDTF">2010-01-13T20:28:00Z</dcterms:modified>
  <cp:revision>2</cp:revision>
  <dc:subject/>
  <dc:title>This article is about a wildlife eco-system thrown out of whack by  rats</dc:title>
</cp:coreProperties>
</file>